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знании утратившими силу отдельных законодательных актов (положения законодательного акта) Ульяновской области и 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/>
        <w:t xml:space="preserve">                            </w:t>
      </w:r>
      <w:r>
        <w:rPr/>
        <w:t>Принят Законодательным Собранием Ульяновской области 26 ноября 200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он Ульяновской области от 4 июля 2005 года № 053-ЗО «Об утверждении областной целевой программы демографического развития Ульяновской области на 2005-2010 годы» («Ульяновская правда» </w:t>
      </w:r>
      <w:r>
        <w:rPr>
          <w:rFonts w:cs="Times New Roman" w:ascii="Times New Roman" w:hAnsi="Times New Roman"/>
          <w:color w:val="000000"/>
          <w:sz w:val="28"/>
          <w:szCs w:val="28"/>
        </w:rPr>
        <w:t>от 12.07.2005  № 69; от 19.07.2005 № 71; от 02.08.2005 № 75–7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Закон Ульяновской области от 8 ноября 2007 года № 179-ЗО «О внесении изменений в Закон Ульяновской области «Об утверждении областной целевой программы демографического развития Ульяновской области на 2005-2010 годы»</w:t>
      </w:r>
      <w:r>
        <w:rPr>
          <w:sz w:val="28"/>
          <w:szCs w:val="28"/>
        </w:rPr>
        <w:t xml:space="preserve"> («Ульяновская правда» от </w:t>
      </w:r>
      <w:r>
        <w:rPr>
          <w:color w:val="000000"/>
          <w:sz w:val="28"/>
          <w:szCs w:val="28"/>
        </w:rPr>
        <w:t xml:space="preserve">13.11.2007 </w:t>
      </w:r>
      <w:r>
        <w:rPr>
          <w:sz w:val="28"/>
          <w:szCs w:val="28"/>
        </w:rPr>
        <w:t>№ 9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атью 2 Закона Ульяновской области от 29 сентября 2009 года № 145-ЗО «</w:t>
      </w:r>
      <w:r>
        <w:rPr>
          <w:sz w:val="28"/>
        </w:rPr>
        <w:t>О признании утратившим силу Закона Ульяновской области «Об утверждении комплексной программы экономического и социального развития Ульяновской области на 2005-2010 годы» и внесении изменений в некоторые законодательные акты Ульяновской области» (</w:t>
      </w:r>
      <w:r>
        <w:rPr>
          <w:sz w:val="28"/>
          <w:szCs w:val="28"/>
        </w:rPr>
        <w:t xml:space="preserve">«Ульяновская правда» от </w:t>
      </w:r>
      <w:r>
        <w:rPr>
          <w:color w:val="000000"/>
          <w:sz w:val="28"/>
          <w:szCs w:val="28"/>
        </w:rPr>
        <w:t xml:space="preserve">02.10.2009 </w:t>
      </w:r>
      <w:r>
        <w:rPr>
          <w:sz w:val="28"/>
          <w:szCs w:val="28"/>
        </w:rPr>
        <w:t>№ 8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приложение к Закону Ульяновской области от 2 декабря 2008 года № 204-ЗО «О приостановлении действия отдельных законодательных актов (положений законодательных актов) Ульяновской области» («Ульяновская правда» от 05.12.2008 № 99; от 06.02.2009 № 9; от 06.03.2009 № 17; от 03.06.2009 № 41-42; от 17.07.2009 № 58; от 16.09.2009 № 75; от 07.10.2009 № 81; от 06.11.2009 № 89; от 18.11.2009 № 92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ку 3 исключить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) в строке «ИТОГО» цифры «1996846,7» заменить цифрами «1473685,7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</w:rPr>
        <w:t>Губернатор Ульяновской области</w:t>
        <w:tab/>
        <w:tab/>
        <w:tab/>
        <w:tab/>
        <w:tab/>
        <w:tab/>
        <w:t>С.И.Моро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ноября 2009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14:00Z</dcterms:created>
  <dc:creator>paramonova</dc:creator>
  <dc:description/>
  <cp:keywords/>
  <dc:language>en-US</dc:language>
  <cp:lastModifiedBy>user</cp:lastModifiedBy>
  <cp:lastPrinted>2009-11-17T14:57:00Z</cp:lastPrinted>
  <dcterms:modified xsi:type="dcterms:W3CDTF">2009-12-07T11:14:00Z</dcterms:modified>
  <cp:revision>2</cp:revision>
  <dc:subject/>
  <dc:title>Исходный шаблон для создания распоряжения (в машбюро)</dc:title>
</cp:coreProperties>
</file>